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1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highlight w:val="lightGray"/>
        </w:rPr>
        <w:t>Interior Angles of Triangles &amp; Quadrilaterals</w:t>
        <w:tab/>
        <w:tab/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1) 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51915" cy="9378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54265" b="22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2) Find the angle measur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85875" cy="1250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1" r="61547" b="19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lang w:val="en-US" w:eastAsia="en-US"/>
              </w:rPr>
              <w:t>3) 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47875" cy="9594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11317" b="17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lang w:val="en-US" w:eastAsia="en-US"/>
              </w:rPr>
              <w:t>4) 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90040" cy="10820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35820" b="17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) 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53920" cy="1150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18937" b="18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38960" cy="12045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36596" b="18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) 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09750" cy="16789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31417" b="11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libri" w:ascii="Calibri" w:hAnsi="Calibri"/>
                <w:lang w:val="en-US" w:eastAsia="en-US"/>
              </w:rPr>
              <w:t>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62125" cy="11410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3" r="49076" b="225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mbria" w:hAnsi="Cambria"/>
              </w:rPr>
              <w:t xml:space="preserve">What is the value of </w:t>
            </w:r>
            <w:r>
              <w:rPr>
                <w:rFonts w:cs="Calibri" w:ascii="Cambria" w:hAnsi="Cambria"/>
                <w:i/>
              </w:rPr>
              <w:t xml:space="preserve">z </w:t>
            </w:r>
            <w:r>
              <w:rPr>
                <w:rFonts w:cs="Calibri" w:ascii="Cambria" w:hAnsi="Cambria"/>
              </w:rPr>
              <w:t>in the picture below?</w:t>
            </w:r>
          </w:p>
          <w:p>
            <w:pPr>
              <w:pStyle w:val="Normal"/>
              <w:ind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object w:dxaOrig="3225" w:dyaOrig="3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pt;height:99.45pt" filled="f" o:ole="">
                  <v:imagedata r:id="rId11" o:title=""/>
                </v:shape>
                <o:OLEObject Type="Embed" ProgID="" ShapeID="ole_rId10" DrawAspect="Content" ObjectID="_823964364" r:id="rId10"/>
              </w:object>
            </w:r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Angle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has half the measure of angle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.  Find the measure of angle </w:t>
            </w:r>
            <w:r>
              <w:rPr>
                <w:rFonts w:cs="Calibri" w:ascii="Calibri" w:hAnsi="Calibri"/>
                <w:i/>
              </w:rPr>
              <w:t>C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6766" w:dyaOrig="28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2.5pt;height:73.4pt" filled="f" o:ole="">
                  <v:imagedata r:id="rId13" o:title=""/>
                </v:shape>
                <o:OLEObject Type="Embed" ProgID="" ShapeID="ole_rId12" DrawAspect="Content" ObjectID="_431131979" r:id="rId12"/>
              </w:obje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1) Explain how you would find the value for x in the fig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27125" cy="8477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Find the radius and diameter of a circle if the area is 359.7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165" cy="15621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7" r="56604" b="18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meter: 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a: 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4) Find the height in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183642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5" r="58422" b="15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The perimeter of a rectangle is 42 centimeters. The width of the rectangle is twice as long as its length. Find the length and width of the rectangle.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cs="Calibri" w:ascii="Calibri" w:hAnsi="Calibri"/>
                <w:sz w:val="22"/>
                <w:szCs w:val="16"/>
              </w:rPr>
              <w:t>Linoleum floor tiles are each 1-foot square. What is the minimum number of these tiles needed to tile the entire floor of a 13-foot-by-15-foot rectangular kitchen and a 6-foot-by-8-foot rectangular bathroom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7) In the square below, 1 ft by 1 ft corners have been cut out. Find the perimeter and area of the remaining figure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0" cy="9144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914400"/>
                                <a:chOff x="0" y="0"/>
                                <a:chExt cx="838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8400" cy="68580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20" y="57168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45720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pt;height:72pt" coordorigin="0,0" coordsize="1320,1440"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#bfbfbf" stroked="t" o:allowincell="t" style="position:absolute;left:0;top:0;width:1099;height:1079;mso-wrap-style:none;v-text-anchor:middle;mso-position-horizontal-relative:char" type="_x0000_t11">
                        <v:fill o:detectmouseclick="t" type="solid" color2="#404040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0;top:90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0;top:72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Perimeter: ______                Area: 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19:00Z</dcterms:created>
  <dc:creator>Emily Mason</dc:creator>
  <dc:description/>
  <cp:keywords/>
  <dc:language>en-US</dc:language>
  <cp:lastModifiedBy>Leah Ziegler</cp:lastModifiedBy>
  <cp:lastPrinted>2011-09-08T18:42:00Z</cp:lastPrinted>
  <dcterms:modified xsi:type="dcterms:W3CDTF">2011-10-05T21:53:00Z</dcterms:modified>
  <cp:revision>7</cp:revision>
  <dc:subject/>
  <dc:title/>
</cp:coreProperties>
</file>